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567"/>
        <w:jc w:val="both"/>
        <w:rPr>
          <w:b w:val="false"/>
          <w:b w:val="false"/>
          <w:iCs/>
          <w:caps/>
          <w:sz w:val="24"/>
        </w:rPr>
      </w:pPr>
      <w:r>
        <w:rPr>
          <w:b w:val="false"/>
          <w:iCs/>
          <w:caps/>
          <w:sz w:val="24"/>
        </w:rPr>
      </w:r>
    </w:p>
    <w:p>
      <w:pPr>
        <w:pStyle w:val="Heading"/>
        <w:widowControl w:val="false"/>
        <w:ind w:firstLine="567"/>
        <w:rPr>
          <w:iCs/>
          <w:sz w:val="24"/>
        </w:rPr>
      </w:pPr>
      <w:r>
        <w:rPr>
          <w:iCs/>
          <w:sz w:val="24"/>
        </w:rPr>
        <w:t>3.1 Градообразующие отрасли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Город Тайшет возник в связи со строительством Транссибирской магистрали и в дальнейшем развивался прежде всего как транспортный центр при наличии ряда предприятий промышленности. Намеченные в 60-е годы ХХ века планы строительства комбината черной металлургии реализованы не были. В 80-е годы в городе началось развитие комплекса предприятий строительной индустрии, однако к настоящему времени он практически прекратил свое существование, и транспортный профиль остался определяющим функциональную специализацию города. В связи с намечаемым строительством крупного алюминиевого завода перспективы дальнейшего развития Тайшета связываются с опережающим развитием промышленности, в результате которого будет изменение его функционального профиля. Тайшет превращается в промышленно-транспортный центр. Ниже приводятся основные сведения о перспективах развития отраслей градообразующей базы формирования населения города.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567"/>
        <w:rPr>
          <w:i/>
          <w:i/>
          <w:sz w:val="24"/>
        </w:rPr>
      </w:pPr>
      <w:r>
        <w:rPr>
          <w:i/>
          <w:sz w:val="24"/>
        </w:rPr>
        <w:t>3.1.1 Промышленность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Цветная металлургия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настоящий момент в городе действует опытно-производственный участок завода ЗАО «Алюком-Тайшет», годовая мощность которого составляет 11 тыс. тонн металла. В 2003 году планировалось выпустить 9 тыс. тонн алюминия. В сутки на предприятии производится 32 тонны металла.</w:t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sz w:val="24"/>
        </w:rPr>
        <w:t xml:space="preserve">В Тайшете намечается строительство нового алюминиевого завода мощностью 600 тыс. тонн в год. </w:t>
      </w:r>
      <w:r>
        <w:rPr>
          <w:b w:val="false"/>
          <w:bCs w:val="false"/>
          <w:sz w:val="24"/>
        </w:rPr>
        <w:t xml:space="preserve">После выхода предприятия на полную мощность на нем будет создано 4,5 тыс. рабочих мест. </w:t>
      </w:r>
      <w:r>
        <w:rPr>
          <w:b w:val="false"/>
          <w:sz w:val="24"/>
        </w:rPr>
        <w:t xml:space="preserve">Строительные работы предполагается начать в 2005 году с окончанием в 2009 г. 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 2003 год численность кадров отрасли составляет 0,14 тыс. чел. Ожидается ее рост на 1 очередь до 4,6 тыс. чел. и сохранение этого уровня на расчетный срок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Машиностроение и металлообработка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"Тайшетский завод по ремонту дорожно-строительных машин" - в прошлом крупнейшее предприятие города. Строительство "Тайшетского ЗРДСМ" производилось с 1946 по 1989 гг. и связывалось с необходимостью обслуживания и ремонта строительно-дорожной техники. Так как завод обслуживал преимущественно государственные организации, в изменившихся условиях постсоветского периода он утратил первенство, численность работающих на предприятии снизилась, и в 2003 году составила 0,25 тыс. чел. (в 80-х гг. насчитывалось до 1,3 тыс. чел.). Мощность предприятия на 2003 год составила 1 350 тонн продукции за год. Среди существующих проблем предприятия необходимо отметить высокий уровень износа оборудования (до 80%), низкий спрос на предлагаемые работы. Перспективы развития связываются со строительством нового алюминиевого завода. Предполагается, что ЗРДСМ будет производить для него нестандартную технику и оборудование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бщая численность кадров промышленности машиностроения и металлообработки составляет 0,27 тыс. чел. Ожидается ее рост на 1 очередь до 0,5 тыс. чел. с сохранением этой численности на расчетный срок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widowControl w:val="false"/>
        <w:ind w:firstLine="567"/>
        <w:jc w:val="both"/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Промышленность строительных материалов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К настоящему времени от начатого строительством в 80-е годы Тайшетского комбината стройиндустрии практически ничего не осталось. Имевшийся в начале 2003 г. небольшой кирпичный завод прекратил свое существование. Действует цех по производству утеплителя (ООО «Байкалтермодом»), где занято 15чел. </w:t>
      </w:r>
    </w:p>
    <w:p>
      <w:pPr>
        <w:pStyle w:val="Normal"/>
        <w:widowControl w:val="false"/>
        <w:ind w:firstLine="567"/>
        <w:jc w:val="both"/>
        <w:rPr/>
      </w:pPr>
      <w:r>
        <w:rPr/>
        <w:t>В связи с потребностью в современных строительных материалах, связанной с планами строительства алюминиевого завода, ожидается рост численности занятых в промышленности стройматериалов до 0,2 тыс. чел. на 1 очередь строительства и до 0,5 тыс. чел. - на расчетный срок генплана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widowControl w:val="false"/>
        <w:ind w:firstLine="567"/>
        <w:jc w:val="both"/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Целлюлозно-бумажная, лесная и деревообрабатывающая промышленность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упнейшим предприятием деревообработки является Тайшетский шпалопропиточный завод, построенный в 1935 г. В городе имеется также ряд небольших предприятий отрасли (ЗАО «Тайшетлес», преобразованное в ООО «Тайшетлесэкспорт», ЗАО "Сиблеском", ИП "Гореликова", ООО "Труд"), занимающихся лесозаготовкой и механической лесопереработкой. Общая численность кадров составляет 0,8 тыс. чел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айшете планируется  строительство завода по производству товарной химико-термомеханической массы из древесины для получения картона. В связи с этим предполагается рост численности занятых в отрасли до 1,0 тыс. чел. на 1 очередь строительства и сохранение данного уровня на расчетный срок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widowControl w:val="false"/>
        <w:ind w:firstLine="567"/>
        <w:jc w:val="both"/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Пищевая промышленность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приятия отрасли представлены ОАО "Тайшетский маслозавод", Тайшетским колбасным цехом ООО "Авангард", цехами по обработке молока, по производству хлебобулочных изделий ИП "Гореликова" и ООО "Труд", а также ООО "Лакомка" и ООО "Данилова". Общая численность занятых в отрасли составляет 0,12 тыс. чел. На 1 очередь строительства ожидается увеличение численности до 0,3 тыс. чел, на расчетный срок генплана – до 0,5 тыс. чел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widowControl w:val="false"/>
        <w:ind w:firstLine="567"/>
        <w:jc w:val="both"/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Прочие промышленные предприятия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Тайшете действуют также предприятия полиграфической, мукомольно-крупяной и комбикормовой промышленности, энергетики и другие. Их общая численность кадров составляет 0,3 тыс. чел. и незначительно увеличивается на перспективу.</w:t>
      </w:r>
    </w:p>
    <w:p>
      <w:pPr>
        <w:pStyle w:val="TextBody"/>
        <w:widowControl w:val="false"/>
        <w:spacing w:lineRule="auto" w:line="24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 xml:space="preserve">По состоянию на исходный год (2003 г.) в промышленности города было занято </w:t>
      </w:r>
      <w:r>
        <w:rPr>
          <w:b/>
          <w:i/>
        </w:rPr>
        <w:t>1,68 тыс. чел.</w:t>
      </w:r>
      <w:r>
        <w:rPr>
          <w:bCs/>
        </w:rPr>
        <w:t xml:space="preserve"> По сравнению с 1986 г. численность промышленных кадров сократилась более чем вдвое. Практически исчезли предприятия легкой промышленности и производство строительных материалов, численность занятых в машиностроении и пищевой промышленности сократилась в 4-5 раз. В тоже время в городе появилась новая отрасль – цветная металлургия; несколько увеличилось количество занятых в лесной промышленности. Динамика численности промышленных кадров за период 1986-2003 гг. и ее прогноз на период действия генерального плана представлены </w:t>
      </w:r>
      <w:r>
        <w:rPr>
          <w:bCs/>
          <w:i/>
        </w:rPr>
        <w:t>в таблице</w:t>
      </w:r>
      <w:r>
        <w:rPr>
          <w:i/>
          <w:iCs/>
        </w:rPr>
        <w:t xml:space="preserve"> 3.1.</w:t>
      </w:r>
      <w:r>
        <w:rPr>
          <w:iCs/>
        </w:rPr>
        <w:t xml:space="preserve"> </w:t>
      </w:r>
      <w:r>
        <w:rPr>
          <w:bCs/>
        </w:rPr>
        <w:t xml:space="preserve">На I очередь генерального плана численность промышленных кадров </w:t>
      </w:r>
      <w:r>
        <w:rPr>
          <w:b/>
          <w:i/>
        </w:rPr>
        <w:t>составит 7,0 тыс. чел.</w:t>
      </w:r>
      <w:r>
        <w:rPr>
          <w:bCs/>
        </w:rPr>
        <w:t xml:space="preserve"> или 41,2% градообразующих кадров, а на расчетный срок – </w:t>
      </w:r>
      <w:r>
        <w:rPr>
          <w:b/>
          <w:i/>
        </w:rPr>
        <w:t>7,5 тыс. чел.</w:t>
      </w:r>
      <w:r>
        <w:rPr>
          <w:bCs/>
        </w:rPr>
        <w:t xml:space="preserve"> (44,1%).</w:t>
      </w:r>
      <w:r>
        <w:br w:type="page"/>
      </w:r>
    </w:p>
    <w:p>
      <w:pPr>
        <w:pStyle w:val="Heading4"/>
        <w:keepNext w:val="false"/>
        <w:widowControl w:val="false"/>
        <w:spacing w:lineRule="auto" w:line="240"/>
        <w:ind w:firstLine="567"/>
        <w:jc w:val="righ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z w:val="24"/>
        </w:rPr>
        <w:t>Таблица 3.1</w:t>
      </w:r>
    </w:p>
    <w:p>
      <w:pPr>
        <w:pStyle w:val="Normal"/>
        <w:widowControl w:val="false"/>
        <w:ind w:firstLine="567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Состав промышленных кадров г. Тайшета</w:t>
      </w:r>
    </w:p>
    <w:p>
      <w:pPr>
        <w:pStyle w:val="Normal"/>
        <w:widowControl w:val="false"/>
        <w:ind w:firstLine="567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790"/>
        <w:gridCol w:w="720"/>
        <w:gridCol w:w="720"/>
        <w:gridCol w:w="720"/>
        <w:gridCol w:w="720"/>
        <w:gridCol w:w="720"/>
        <w:gridCol w:w="720"/>
        <w:gridCol w:w="660"/>
      </w:tblGrid>
      <w:tr>
        <w:trPr>
          <w:trHeight w:val="315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й год</w:t>
            </w:r>
          </w:p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еред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</w:t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315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8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ая металлургия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28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8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52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63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люлозно-бумажная, лесная и деревообрабатывающая промышленность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419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ромышленные производств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" w:leader="none"/>
                <w:tab w:val="center" w:pos="552" w:leader="none"/>
              </w:tabs>
              <w:jc w:val="center"/>
              <w:rPr/>
            </w:pPr>
            <w:r>
              <w:rPr/>
              <w:t>10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45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keepNext w:val="false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3.1.2 Строительство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i/>
          <w:i/>
          <w:caps/>
          <w:sz w:val="24"/>
        </w:rPr>
      </w:pPr>
      <w:r>
        <w:rPr>
          <w:rFonts w:cs="Times New Roman"/>
          <w:i/>
          <w:caps/>
          <w:sz w:val="24"/>
        </w:rPr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 наиболее значительным строительным организациям г. Тайшета относятся Путевая машинная станция № 67, СМП-175, ООО "СМП-621", ОАО "Ангарстрой", СМП-621, ОАО "Ангарстрой" СМП-586, ОАО "Ангарстрой" СМП-579. В городе действует также ряд более мелких строительных организаций разных форм собственности.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роительные кадры г. Тайшета насчитывают </w:t>
      </w:r>
      <w:r>
        <w:rPr>
          <w:b/>
          <w:bCs/>
          <w:i/>
          <w:sz w:val="24"/>
          <w:szCs w:val="24"/>
        </w:rPr>
        <w:t>0,9 тыс. чел.</w:t>
      </w:r>
      <w:r>
        <w:rPr>
          <w:sz w:val="24"/>
          <w:szCs w:val="24"/>
        </w:rPr>
        <w:t xml:space="preserve"> В связи со строительством крупных промышленных и транспортных объектов в городе прогнозируется существенное увеличение численности строительных кадров, особенно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чередь генерального плана (см. таблицу 3.2)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widowControl w:val="false"/>
        <w:ind w:firstLine="567"/>
        <w:rPr>
          <w:i/>
          <w:i/>
          <w:sz w:val="24"/>
        </w:rPr>
      </w:pPr>
      <w:r>
        <w:rPr>
          <w:i/>
          <w:sz w:val="24"/>
        </w:rPr>
        <w:t>3.1.3 Внешний транспорт и связь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йшетский транспортный узел находится на пересечении Транссиба, БАМа и линии Абакан-Тайшет и является одним из важнейших транспортных узлов России. Через Тайшет обеспечиваются связи районов Восточной Сибири, Забайкалья и Дальнего Востока с Западной Сибирью, Уралом, и европейской частью страны. Крупнейшими предприятиями отрасли являются Вагонное депо Тайшет, Локомотивное депо Тайшет и Железнодорожная станция Тайшет. Численность работников железнодорожного транспорта на 2003 год составила 3,6 тыс. чел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Через город проходит федеральная дорога Красноярск - Иркутск. Важнейшими автотранспортными предприятиями являются </w:t>
      </w:r>
      <w:r>
        <w:rPr>
          <w:bCs/>
          <w:iCs/>
        </w:rPr>
        <w:t>Автоколонна 1503,</w:t>
      </w:r>
      <w:r>
        <w:rPr/>
        <w:t xml:space="preserve"> </w:t>
      </w:r>
      <w:r>
        <w:rPr>
          <w:bCs/>
          <w:iCs/>
        </w:rPr>
        <w:t>Тайшетский филиал ОГУП "Дорожная Служба Иркутской Области", Филиал "Агрострой" ОГУП "Дорожная Служба Иркутской Области".</w:t>
      </w:r>
    </w:p>
    <w:p>
      <w:pPr>
        <w:pStyle w:val="Normal"/>
        <w:widowControl w:val="false"/>
        <w:ind w:firstLine="567"/>
        <w:jc w:val="both"/>
        <w:rPr/>
      </w:pPr>
      <w:r>
        <w:rPr/>
        <w:t>Предприятия трубопроводного транспорта города представлены нефтеперекачивающей станцией. Намечаемое строительство нефтепровода «Тайшет-Находка» протяженностью свыше 4,2 тыс. километров пройдет частично по территории Иркутской области - более 800 км трассы от станции Тайшет и до границы с Бурятией. На станции Тайшет предполагается построить крупную нефтеперекачивающую станцию. Предполагаемый объем перекачки нефти - 80 млн. тонн в год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нешнюю связь г. Тайшета обеспечивают </w:t>
      </w:r>
      <w:r>
        <w:rPr>
          <w:b w:val="false"/>
          <w:iCs/>
          <w:sz w:val="24"/>
        </w:rPr>
        <w:t>Тайшетский районный узел почтовой связи, Тайшетское ЭТУС филиал "Электросвязь Иркутской Области" ОАО "Сибирьтелеком" и Братский филиал ЗАО "Байкалвестком"</w:t>
      </w:r>
      <w:r>
        <w:rPr>
          <w:b w:val="false"/>
          <w:bCs w:val="false"/>
          <w:sz w:val="24"/>
        </w:rPr>
        <w:t xml:space="preserve">. Телевизионное вещание осуществляет </w:t>
      </w:r>
      <w:r>
        <w:rPr>
          <w:b w:val="false"/>
          <w:iCs/>
          <w:sz w:val="24"/>
        </w:rPr>
        <w:t>ГП Телецентр и Телестудия АРГО.</w:t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bCs w:val="false"/>
          <w:sz w:val="24"/>
        </w:rPr>
        <w:t>Общая численность кадров внешнего транспорта и связи по городу составляет</w:t>
      </w:r>
      <w:r>
        <w:rPr>
          <w:b w:val="false"/>
          <w:sz w:val="24"/>
        </w:rPr>
        <w:t xml:space="preserve"> </w:t>
      </w:r>
      <w:r>
        <w:rPr>
          <w:i/>
          <w:sz w:val="24"/>
        </w:rPr>
        <w:t>4,5 тыс. чел.</w:t>
      </w: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и на расчетный срок практически не меняется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sz w:val="24"/>
          <w:highlight w:val="green"/>
        </w:rPr>
      </w:r>
    </w:p>
    <w:p>
      <w:pPr>
        <w:pStyle w:val="Heading"/>
        <w:widowControl w:val="false"/>
        <w:ind w:firstLine="567"/>
        <w:rPr>
          <w:bCs w:val="false"/>
          <w:i/>
          <w:i/>
          <w:sz w:val="24"/>
        </w:rPr>
      </w:pPr>
      <w:r>
        <w:rPr>
          <w:bCs w:val="false"/>
          <w:i/>
          <w:sz w:val="24"/>
        </w:rPr>
        <w:t>3.1.4 Специальные учебные заведения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bCs w:val="false"/>
          <w:sz w:val="24"/>
        </w:rPr>
        <w:t xml:space="preserve">В городе функционируют </w:t>
      </w:r>
      <w:r>
        <w:rPr>
          <w:b w:val="false"/>
          <w:sz w:val="24"/>
        </w:rPr>
        <w:t xml:space="preserve">медицинское училище, профессиональное училище №21, профессиональное училище №8 при УК 272/22, учебно-спортивный клуб "Сокол". Общая численность кадров составляет </w:t>
      </w:r>
      <w:r>
        <w:rPr>
          <w:bCs w:val="false"/>
          <w:i/>
          <w:sz w:val="24"/>
        </w:rPr>
        <w:t>0,2 тыс. чел</w:t>
      </w:r>
      <w:r>
        <w:rPr>
          <w:i/>
          <w:sz w:val="24"/>
        </w:rPr>
        <w:t>.</w:t>
      </w:r>
      <w:r>
        <w:rPr>
          <w:b w:val="false"/>
          <w:sz w:val="24"/>
        </w:rPr>
        <w:t>, которая сохраняется на перспективу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widowControl w:val="false"/>
        <w:ind w:firstLine="567"/>
        <w:rPr>
          <w:i/>
          <w:i/>
          <w:sz w:val="24"/>
        </w:rPr>
      </w:pPr>
      <w:r>
        <w:rPr>
          <w:i/>
          <w:sz w:val="24"/>
        </w:rPr>
        <w:t>3.1.5 Учреждения внегородского значения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Тайшет является районным центром административного управления и культурно-бытового обслуживания населения. В городе размещается большое количество учреждений и организаций, обеспечивающих удовлетворение потребностей не только самого города, но и всего района, а значение некоторых выходит за рамки Тайшетского района. Важнейшими учреждениями внегородского значения являются администрация Тайшетского района, центральная районная больница, отделенческая больница ст. Тайшет, отделение №2410 Сбербанка РФ, межрайонная инспекция №5 МНС по Иркутской области, следственный изолятор №3 ГУИН Минюста РФ и ряд других. Общая численность занятых в них составляет </w:t>
      </w:r>
      <w:r>
        <w:rPr>
          <w:bCs w:val="false"/>
          <w:i/>
          <w:sz w:val="24"/>
        </w:rPr>
        <w:t>1,9 тыс. чел.</w:t>
      </w:r>
      <w:r>
        <w:rPr>
          <w:b w:val="false"/>
          <w:sz w:val="24"/>
        </w:rPr>
        <w:t xml:space="preserve"> Ожидается увеличение численности кадров на 1 очередь строительства до </w:t>
      </w:r>
      <w:r>
        <w:rPr>
          <w:bCs w:val="false"/>
          <w:i/>
          <w:sz w:val="24"/>
        </w:rPr>
        <w:t>2,3 тыс. чел.</w:t>
      </w:r>
      <w:r>
        <w:rPr>
          <w:b w:val="false"/>
          <w:sz w:val="24"/>
        </w:rPr>
        <w:t xml:space="preserve"> и на расчетный срок – до </w:t>
      </w:r>
      <w:r>
        <w:rPr>
          <w:bCs w:val="false"/>
          <w:i/>
          <w:sz w:val="24"/>
        </w:rPr>
        <w:t>2,5тыс. чел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widowControl w:val="false"/>
        <w:ind w:firstLine="567"/>
        <w:rPr>
          <w:i/>
          <w:i/>
          <w:sz w:val="24"/>
        </w:rPr>
      </w:pPr>
      <w:r>
        <w:rPr>
          <w:i/>
          <w:sz w:val="24"/>
        </w:rPr>
        <w:t>3.1.6 Прочие градообразующие отрасли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i/>
          <w:i/>
          <w:sz w:val="24"/>
          <w:highlight w:val="green"/>
        </w:rPr>
      </w:pPr>
      <w:r>
        <w:rPr>
          <w:b w:val="false"/>
          <w:bCs w:val="false"/>
          <w:i/>
          <w:sz w:val="24"/>
          <w:highlight w:val="green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состав градообразующих кадров также входят занятые на предприятиях и в учреждениях сельского и лесного хозяйства (ОАО «Тайшетское», Тайшетский лесхоз, ФГУ «Межрайонная ветлаборатория», фермерское хозяйство «Эльмира» и другие), материально-технического снабжения (Тайшетское предприятие МТС ВСЖД, ОАО "Тайшетагропромснаб", ООО "Стимул" и пр.), а также в получивших в последнее время развитие организациях, осуществляющих коммерческое посредничество и другие виды деятельности по обслуживанию рынка. Численность занятых по данной группе кадров составляет </w:t>
      </w:r>
      <w:r>
        <w:rPr>
          <w:b/>
          <w:bCs/>
          <w:i/>
        </w:rPr>
        <w:t>0,8</w:t>
      </w:r>
      <w:r>
        <w:rPr>
          <w:b/>
          <w:i/>
        </w:rPr>
        <w:t xml:space="preserve"> тыс. чел.</w:t>
      </w:r>
      <w:r>
        <w:rPr/>
        <w:t xml:space="preserve"> и на расчетный срок увеличивается до </w:t>
      </w:r>
      <w:r>
        <w:rPr>
          <w:b/>
          <w:i/>
        </w:rPr>
        <w:t>1,0 тыс. чел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В настоящее время трудовые связи г. Тайшета с другими городами и поселками района не отличаются интенсивностью. Ввод в действие крупного алюминиевого завода потребует привлечения новых кадров. В связи с наличием в близлежащих населенных пунктах (особенно в г. Бирюсинске) свободных трудовых ресурсов,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чередь генерального плана учитывается положительное сальдо маятниковой трудовой миграции в объеме до 3 тыс. чел. На расчетный срок генпланом предусматривается их расселение в г. Тайшете.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567"/>
        <w:jc w:val="both"/>
        <w:rPr/>
      </w:pPr>
      <w:r>
        <w:rPr>
          <w:b w:val="false"/>
          <w:bCs w:val="false"/>
          <w:sz w:val="24"/>
        </w:rPr>
        <w:t xml:space="preserve">На 2003 год общая численность градообразующих кадров составляет </w:t>
      </w:r>
      <w:r>
        <w:rPr>
          <w:bCs w:val="false"/>
          <w:i/>
          <w:sz w:val="24"/>
        </w:rPr>
        <w:t>10,0 тыс. чел.</w:t>
      </w:r>
      <w:r>
        <w:rPr>
          <w:b w:val="false"/>
          <w:bCs w:val="false"/>
          <w:sz w:val="24"/>
        </w:rPr>
        <w:t xml:space="preserve"> На 1 очередь генерального плана ожидается ее рост до </w:t>
      </w:r>
      <w:r>
        <w:rPr>
          <w:i/>
          <w:sz w:val="24"/>
        </w:rPr>
        <w:t>17 тыс. чел.</w:t>
      </w:r>
      <w:r>
        <w:rPr>
          <w:b w:val="false"/>
          <w:sz w:val="24"/>
        </w:rPr>
        <w:t xml:space="preserve">, </w:t>
      </w:r>
      <w:r>
        <w:rPr>
          <w:b w:val="false"/>
          <w:bCs w:val="false"/>
          <w:sz w:val="24"/>
        </w:rPr>
        <w:t>в т. ч. жителей  Тайшета – 14,0 тыс. чел. На расчетный срок общая численность градообразующих кадров сохранится на том же уровне.</w:t>
      </w:r>
    </w:p>
    <w:p>
      <w:pPr>
        <w:pStyle w:val="TextBodyIndent"/>
        <w:widowControl w:val="false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намика численности градообразующей группы за период 1986-2003 гг. и ее прогноз на период действия генерального плана представлены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таблице 3.2.</w:t>
      </w:r>
    </w:p>
    <w:p>
      <w:pPr>
        <w:pStyle w:val="TextBodyIndent"/>
        <w:widowControl w:val="false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4"/>
        <w:keepNext w:val="false"/>
        <w:widowControl w:val="false"/>
        <w:spacing w:lineRule="auto" w:line="240"/>
        <w:ind w:firstLine="567"/>
        <w:jc w:val="righ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sz w:val="24"/>
        </w:rPr>
        <w:t>Таблица 3.2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  <w:t>Структура градообразующих кадров г. Тайшета</w:t>
      </w:r>
    </w:p>
    <w:p>
      <w:pPr>
        <w:pStyle w:val="TextBody"/>
        <w:widowControl w:val="false"/>
        <w:spacing w:lineRule="auto" w:line="240"/>
        <w:ind w:firstLine="567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/>
          <w:bCs/>
          <w:i/>
          <w:sz w:val="24"/>
          <w:szCs w:val="24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720"/>
        <w:gridCol w:w="720"/>
        <w:gridCol w:w="720"/>
        <w:gridCol w:w="720"/>
        <w:gridCol w:w="754"/>
        <w:gridCol w:w="709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адообразующие отрас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й год</w:t>
            </w:r>
          </w:p>
          <w:p>
            <w:pPr>
              <w:pStyle w:val="Normal"/>
              <w:jc w:val="center"/>
              <w:rPr/>
            </w:pPr>
            <w:r>
              <w:rPr/>
              <w:t>(2003 г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jc w:val="center"/>
              <w:rPr/>
            </w:pPr>
            <w:r>
              <w:rPr/>
              <w:t>(2010 г.)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транспорт и связ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учебные за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внегородск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1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радообразующая 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приезжающие на работу из друг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        </w:t>
            </w:r>
            <w:r>
              <w:rPr>
                <w:b w:val="false"/>
                <w:bCs w:val="false"/>
                <w:sz w:val="24"/>
              </w:rPr>
              <w:t>жители г. Тайш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ind w:firstLine="567"/>
        <w:jc w:val="right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ind w:firstLine="567"/>
        <w:jc w:val="right"/>
        <w:rPr>
          <w:highlight w:val="green"/>
        </w:rPr>
      </w:pPr>
      <w:r>
        <w:rPr>
          <w:highlight w:val="green"/>
        </w:rPr>
      </w:r>
    </w:p>
    <w:p>
      <w:pPr>
        <w:pStyle w:val="Heading"/>
        <w:widowControl w:val="false"/>
        <w:ind w:firstLine="567"/>
        <w:jc w:val="righ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Таблица 3.3</w:t>
      </w:r>
    </w:p>
    <w:p>
      <w:pPr>
        <w:pStyle w:val="Heading"/>
        <w:widowControl w:val="false"/>
        <w:ind w:firstLine="567"/>
        <w:rPr>
          <w:i/>
          <w:i/>
          <w:sz w:val="24"/>
        </w:rPr>
      </w:pPr>
      <w:r>
        <w:rPr>
          <w:i/>
          <w:sz w:val="24"/>
        </w:rPr>
        <w:t>Численность градообслуживающих кадров</w:t>
      </w:r>
    </w:p>
    <w:p>
      <w:pPr>
        <w:pStyle w:val="Heading"/>
        <w:widowControl w:val="false"/>
        <w:ind w:firstLine="567"/>
        <w:jc w:val="right"/>
        <w:rPr/>
      </w:pPr>
      <w:r>
        <w:rPr/>
        <w:t>тыс. чел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440"/>
        <w:gridCol w:w="14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й год</w:t>
            </w:r>
          </w:p>
          <w:p>
            <w:pPr>
              <w:pStyle w:val="Normal"/>
              <w:jc w:val="center"/>
              <w:rPr/>
            </w:pPr>
            <w:r>
              <w:rPr/>
              <w:t>(2003 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jc w:val="center"/>
              <w:rPr/>
            </w:pPr>
            <w:r>
              <w:rPr/>
              <w:t>(2010 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(2020 г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Жилищно-коммунальное хозяйство и бытовое обслуживание на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свещение и дошкольное воспит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ультура и искус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дравоохранение, туризм, физкультура, спорт и социальн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озничная торговля и общественное пит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ы, кредит, страхование и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8,0</w:t>
            </w:r>
          </w:p>
        </w:tc>
      </w:tr>
    </w:tbl>
    <w:p>
      <w:pPr>
        <w:pStyle w:val="Heading"/>
        <w:widowControl w:val="false"/>
        <w:ind w:firstLine="567"/>
        <w:rPr>
          <w:b w:val="false"/>
          <w:b w:val="false"/>
          <w:iCs/>
          <w:sz w:val="24"/>
        </w:rPr>
      </w:pPr>
      <w:r>
        <w:br w:type="page"/>
      </w:r>
      <w:r>
        <w:rPr>
          <w:b w:val="false"/>
          <w:iCs/>
          <w:sz w:val="24"/>
        </w:rPr>
      </w:r>
    </w:p>
    <w:p>
      <w:pPr>
        <w:pStyle w:val="Heading"/>
        <w:widowControl w:val="false"/>
        <w:ind w:firstLine="567"/>
        <w:rPr>
          <w:iCs/>
          <w:sz w:val="24"/>
        </w:rPr>
      </w:pPr>
      <w:r>
        <w:rPr>
          <w:iCs/>
          <w:sz w:val="24"/>
        </w:rPr>
        <w:t>3.2 Градообслуживающие отрасли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iCs/>
          <w:sz w:val="24"/>
          <w:highlight w:val="green"/>
        </w:rPr>
      </w:pPr>
      <w:r>
        <w:rPr>
          <w:b w:val="false"/>
          <w:bCs w:val="false"/>
          <w:iCs/>
          <w:sz w:val="24"/>
          <w:highlight w:val="green"/>
        </w:rPr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sz w:val="24"/>
        </w:rPr>
        <w:t xml:space="preserve">К градообслуживающей группе населения относятся занятые на предприятиях, в учреждениях и организациях, обеспечивающих потребности данного города. В настоящее время численность градообслуживающей группы составляет </w:t>
      </w:r>
      <w:r>
        <w:rPr>
          <w:i/>
          <w:sz w:val="24"/>
        </w:rPr>
        <w:t>4,8 тыс. чел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связи с появлением промышленных предприятий с высоким уровнем оплаты труда на перспективу намечено увеличение численности градообслуживающих кадров (см. таблицу 3.3).Опыт развитых стран свидетельствует, что по мере роста доходов существенно увеличивается объем и удельный вес потребительских расходов на отдых, поддержание здоровья, развлечения, спортивные занятия, бытовые услуги. Эти сферы деятельности становятся все более прибыльными и более привлекательными для бизнеса. Следовательно, на перспективу следует предусматривать ускоренное развитие соответствующих отраслей сферы услуг и рост численности занятых в них. В связи с прогнозом сокращения удельного веса детей в населении численность кадров просвещения и дошкольного воспитания на перспективу не увеличивается. В целом по группе градообслуживающих отраслей ожидается рост численности занятых до </w:t>
      </w:r>
      <w:r>
        <w:rPr>
          <w:b/>
          <w:bCs/>
          <w:i/>
        </w:rPr>
        <w:t>6,0 тыс. чел.</w:t>
      </w:r>
      <w:r>
        <w:rPr/>
        <w:t xml:space="preserve"> на 1 очередь и </w:t>
      </w:r>
      <w:r>
        <w:rPr>
          <w:b/>
          <w:bCs/>
          <w:i/>
        </w:rPr>
        <w:t>8,0 тыс. чел.</w:t>
      </w:r>
      <w:r>
        <w:rPr/>
        <w:t xml:space="preserve"> на расчетный срок генплана. </w:t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пореформенный период сложилась значительная по численности группа экономически активного населения, занятая </w:t>
      </w:r>
      <w:r>
        <w:rPr>
          <w:b w:val="false"/>
          <w:iCs/>
          <w:sz w:val="24"/>
        </w:rPr>
        <w:t>индивидуальной трудовой деятельностью</w:t>
      </w:r>
      <w:r>
        <w:rPr>
          <w:b w:val="false"/>
          <w:bCs w:val="false"/>
          <w:sz w:val="24"/>
        </w:rPr>
        <w:t xml:space="preserve">. В настоящее время ее численность составляет </w:t>
      </w:r>
      <w:r>
        <w:rPr>
          <w:i/>
          <w:sz w:val="24"/>
        </w:rPr>
        <w:t>1,1 тыс. чел.</w:t>
      </w:r>
      <w:r>
        <w:rPr>
          <w:b w:val="false"/>
          <w:bCs w:val="false"/>
          <w:sz w:val="24"/>
        </w:rPr>
        <w:t xml:space="preserve"> Эти лица заняты самыми разнообразными видами производства товаров и услуг, которые не представляется возможным разделить между градообразующей и градообслуживающей сферами деятельности, хотя в большинстве случаев они работают в сфере обслуживания (прежде всего, в торговле). Тем не менее, они вносят определенный вклад в развитие экономики города, и на перспективу предполагается рост численности данной группы населения до </w:t>
      </w:r>
      <w:r>
        <w:rPr>
          <w:i/>
          <w:sz w:val="24"/>
        </w:rPr>
        <w:t>2,5 тыс. чел.</w:t>
      </w:r>
      <w:r>
        <w:rPr>
          <w:b w:val="false"/>
          <w:bCs w:val="false"/>
          <w:sz w:val="24"/>
        </w:rPr>
        <w:t xml:space="preserve"> на 1 очередь и </w:t>
      </w:r>
      <w:r>
        <w:rPr>
          <w:i/>
          <w:sz w:val="24"/>
        </w:rPr>
        <w:t>3,0 тыс. чел.</w:t>
      </w:r>
      <w:r>
        <w:rPr>
          <w:b w:val="false"/>
          <w:bCs w:val="false"/>
          <w:i/>
          <w:sz w:val="24"/>
        </w:rPr>
        <w:t xml:space="preserve"> </w:t>
      </w:r>
      <w:r>
        <w:rPr>
          <w:b w:val="false"/>
          <w:bCs w:val="false"/>
          <w:sz w:val="24"/>
        </w:rPr>
        <w:t>на расчетный срок генплана.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ind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bCs w:val="false"/>
          <w:sz w:val="24"/>
        </w:rPr>
        <w:t xml:space="preserve">Общая численность самодеятельного населения г. Тайшета (лиц, занятых в экономике) по сравнению с 1986 г. сократилась на 30,3%, на исходный год она составила </w:t>
      </w:r>
      <w:r>
        <w:rPr>
          <w:i/>
          <w:sz w:val="24"/>
        </w:rPr>
        <w:t>15,9 тыс. чел.</w:t>
      </w:r>
      <w:r>
        <w:rPr>
          <w:b w:val="false"/>
          <w:bCs w:val="false"/>
          <w:sz w:val="24"/>
        </w:rPr>
        <w:t xml:space="preserve"> (41,4% общей численности населения) по сравнению с </w:t>
      </w:r>
      <w:r>
        <w:rPr>
          <w:i/>
          <w:sz w:val="24"/>
        </w:rPr>
        <w:t>22,8 тыс. чел.</w:t>
      </w:r>
      <w:r>
        <w:rPr>
          <w:b w:val="false"/>
          <w:bCs w:val="false"/>
          <w:sz w:val="24"/>
        </w:rPr>
        <w:t xml:space="preserve"> (55,6%) в 1986 г. На перспективу проектом предусматривается увеличение численности занятых в экономике до </w:t>
      </w:r>
      <w:r>
        <w:rPr>
          <w:i/>
          <w:sz w:val="24"/>
        </w:rPr>
        <w:t>22,5 тыс. чел.</w:t>
      </w:r>
      <w:r>
        <w:rPr>
          <w:b w:val="false"/>
          <w:bCs w:val="false"/>
          <w:sz w:val="24"/>
        </w:rPr>
        <w:t xml:space="preserve"> на 1 очередь (2010 г.) и до </w:t>
      </w:r>
      <w:r>
        <w:rPr>
          <w:i/>
          <w:sz w:val="24"/>
        </w:rPr>
        <w:t>28,0 тыс. чел.</w:t>
      </w:r>
      <w:r>
        <w:rPr>
          <w:b w:val="false"/>
          <w:bCs w:val="false"/>
          <w:sz w:val="24"/>
        </w:rPr>
        <w:t xml:space="preserve"> на расчетный срок генерального плана (2020 г.) - </w:t>
      </w:r>
      <w:r>
        <w:rPr>
          <w:b w:val="false"/>
          <w:bCs w:val="false"/>
          <w:i/>
          <w:sz w:val="24"/>
        </w:rPr>
        <w:t>см. таблицу 3.4.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widowControl w:val="false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keepNext w:val="false"/>
        <w:widowControl w:val="fals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Таблица 3.4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труктура самодеятельного населения г. Тайшета</w:t>
      </w:r>
    </w:p>
    <w:p>
      <w:pPr>
        <w:pStyle w:val="Normal"/>
        <w:widowControl w:val="false"/>
        <w:ind w:firstLine="567"/>
        <w:jc w:val="right"/>
        <w:rPr/>
      </w:pPr>
      <w:r>
        <w:rPr/>
        <w:t>тыс. чел.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418"/>
        <w:gridCol w:w="1417"/>
        <w:gridCol w:w="1382"/>
      </w:tblGrid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еятель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градообразующая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уживающая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Т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Heading2"/>
        <w:keepNext w:val="false"/>
        <w:widowControl w:val="false"/>
        <w:jc w:val="center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Население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Численность населения Тайшета в 1926 г. составила 4,9 тыс. чел. Наиболее быстро он развивался в 30-е-50-е годы ХХ века, в 1938 г. получил статус города, и к 1959 г. в Тайшете насчитывалось 33,5 тыс. жителей. Несмотря на исключительно выгодное экономико-географическое положение, возможности развития города (в частности, строительство металлургического комбината) до конца века не были реализованы, и численность населения увеличивалась сравнительно медленно. С 80-х годов прошлого века и до настоящего времени она остается относительно стабильной </w:t>
      </w:r>
      <w:r>
        <w:rPr>
          <w:i/>
        </w:rPr>
        <w:t>(см. таблицу 3.5).</w:t>
      </w:r>
    </w:p>
    <w:p>
      <w:pPr>
        <w:pStyle w:val="Normal"/>
        <w:widowControl w:val="false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widowControl w:val="false"/>
        <w:ind w:firstLine="567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Таблица 3.5</w:t>
      </w:r>
    </w:p>
    <w:p>
      <w:pPr>
        <w:pStyle w:val="Heading4"/>
        <w:keepNext w:val="false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Численность населения г. Тайшета</w:t>
      </w:r>
    </w:p>
    <w:p>
      <w:pPr>
        <w:pStyle w:val="Heading4"/>
        <w:keepNext w:val="false"/>
        <w:widowControl w:val="false"/>
        <w:spacing w:lineRule="auto" w:line="240"/>
        <w:ind w:firstLine="567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по данным переписей населения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tbl>
      <w:tblPr>
        <w:tblW w:w="61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Некоторое сокращение численности жителей Тайшета во второй половине 90-х годов было обусловлено прежде всего общими для всей России тенденциями естественной убыли населения. Уровень естественной убыли по городу был сравнительно высоким – 3,9-7,2 чел. на 1000 жителей (см. таблицу 3.6), в то время как по г. Иркутску он составлял 2,2-4,7 чел. на 1000 жителей, а по г. Ангарску – 3,1-5,7 чел. на 1000 жителей. При этом наиболее высокий уровень убыли населения был отмечен в 2002-2003 годах.</w:t>
      </w:r>
    </w:p>
    <w:p>
      <w:pPr>
        <w:pStyle w:val="Normal"/>
        <w:widowControl w:val="false"/>
        <w:ind w:firstLine="567"/>
        <w:jc w:val="both"/>
        <w:rPr/>
      </w:pPr>
      <w:r>
        <w:rPr/>
        <w:t>Для Тайшета вплоть до начала ХХ</w:t>
      </w:r>
      <w:r>
        <w:rPr>
          <w:lang w:val="en-US"/>
        </w:rPr>
        <w:t>I</w:t>
      </w:r>
      <w:r>
        <w:rPr/>
        <w:t xml:space="preserve"> века было характерно наличие миграционного притока населения, что в некоторой мере компенсировало естественную убыль. Всего за последние 10 лет численность жителей города сократилась на 3,1 тыс. чел., или на 7,5% - меньше, чем в среднем по Иркутской области за тот же период. </w:t>
      </w:r>
    </w:p>
    <w:p>
      <w:pPr>
        <w:pStyle w:val="Normal"/>
        <w:widowControl w:val="false"/>
        <w:ind w:firstLine="567"/>
        <w:jc w:val="both"/>
        <w:rPr/>
      </w:pPr>
      <w:r>
        <w:rPr/>
        <w:t>Определяющим фактором формирования населения Тайшета на период до расчетного срока генерального плана принят миграционный приток населения, обусловленный перспективами развития промышленности и создания новых рабочих мест. Поскольку большую часть мигрантов обычно составляют молодые люди в трудоспособном возрасте, это позволяет прогнозировать снижение влияния негативных факторов динамики демографической структуры, формирующихся в условиях естественной убыли населения.</w:t>
      </w:r>
    </w:p>
    <w:p>
      <w:pPr>
        <w:pStyle w:val="Normal"/>
        <w:widowControl w:val="false"/>
        <w:ind w:firstLine="567"/>
        <w:jc w:val="both"/>
        <w:rPr/>
      </w:pPr>
      <w:r>
        <w:rPr/>
        <w:t>Тенденция естественной убыли населения за счет превышения смертности над рождаемостью характерна для России в целом, для Иркутской области, и Тайшет не является исключением. В последние годы отмечен рост рождаемости, связанный с вступлением в фертильный возраст относительно многочисленных возрастов 80-х годов рождения. При этом следует учитывать, что в настоящее время происходит смена модели семейных отношений, молодые семьи в подавляющем большинстве ориентированы на рождение одного, реже двух детей. Даже при повышении уровня жизни населения не следует ожидать существенного роста рождаемости, которая скорее всего останется на уровне 11-12 чел. на 1000 жителей, а после 2010-2012 гг. постепенно сократится до 10 чел. на 1000 жителе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дновременно наблюдается тенденция роста смертности, что связано с ростом заболеваемости и снижением уровня здоровья населения. В 2002 г. смертность по Иркутской области составила 15,7 чел. на 1000 жителей. По прогнозу Облкомстата, высокий уровень смертности в Иркутской области на ближайшую перспективу сохранитс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айшет характеризуется более высоким уровнем смертности, чем в среднем по области, особенно за последние годы, когда она превысила 19 чел. на 1000 жителей </w:t>
      </w:r>
      <w:r>
        <w:rPr>
          <w:i/>
        </w:rPr>
        <w:t>(см. таблицу 3.6).</w:t>
      </w:r>
      <w:r>
        <w:rPr/>
        <w:t xml:space="preserve"> Однако в связи с ожидаемым миграционным притоком населения предполагается некоторое снижение уровня смертности. Кроме того, понизить смертность позволит совершенствование медицинского обслуживания населения. Перспективный уровень естественной убыли населения формируется на уровне 3-4 чел. на 1000 жителей.</w:t>
      </w:r>
    </w:p>
    <w:p>
      <w:pPr>
        <w:pStyle w:val="Normal"/>
        <w:widowControl w:val="false"/>
        <w:ind w:firstLine="567"/>
        <w:jc w:val="right"/>
        <w:rPr/>
      </w:pPr>
      <w:r>
        <w:rPr/>
      </w:r>
    </w:p>
    <w:p>
      <w:pPr>
        <w:pStyle w:val="Heading1"/>
        <w:keepNext w:val="false"/>
        <w:widowControl w:val="false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Таблица 3.6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инамика численности населения г. Тайшета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 данным текущего статистического учет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46"/>
        <w:gridCol w:w="746"/>
        <w:gridCol w:w="746"/>
        <w:gridCol w:w="746"/>
        <w:gridCol w:w="747"/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на начало го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*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лось че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(на 1000 жит.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че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(на 1000 жит.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</w:t>
            </w:r>
          </w:p>
          <w:p>
            <w:pPr>
              <w:pStyle w:val="Normal"/>
              <w:rPr/>
            </w:pPr>
            <w:r>
              <w:rPr/>
              <w:t>(убыль) че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</w:t>
            </w:r>
          </w:p>
          <w:p>
            <w:pPr>
              <w:pStyle w:val="Normal"/>
              <w:rPr/>
            </w:pPr>
            <w:r>
              <w:rPr/>
              <w:t>(убыль) на 1000 жи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о че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ло че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прирост</w:t>
            </w:r>
          </w:p>
          <w:p>
            <w:pPr>
              <w:pStyle w:val="Normal"/>
              <w:rPr/>
            </w:pPr>
            <w:r>
              <w:rPr/>
              <w:t>(убыль) че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(убыль) че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(убыль) тыс. чел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567" w:hanging="141"/>
        <w:jc w:val="both"/>
        <w:rPr/>
      </w:pPr>
      <w:r>
        <w:rPr/>
        <w:t>* Численность населения откорректирована по данным переписи 2002 г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Тенденции формирования населения отразились на динамике его демографической структуры. Более заметным стал процесс старения населения: удельный вес пенсионных возрастов увеличился с 13,2% (1979 г.) до 15,4% (1989 г.) и до 16,9% (2002 г.) </w:t>
      </w:r>
      <w:r>
        <w:rPr>
          <w:i/>
        </w:rPr>
        <w:t>- см. таблицу 3.7.</w:t>
      </w:r>
      <w:r>
        <w:rPr/>
        <w:t xml:space="preserve"> Сокращение рождаемости в 90-е годы ХХ века привело к сокращению удельного веса лиц моложе трудоспособного возраста к 2003 г. по сравнению с 1989 г. (с 28,6% до 21,6%). Тем не менее, демографическая структура населения Тайшета остается более благоприятной, чем в целом по городскому населению области, где удельный вес детских возрастов составляет 19,8%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дельный вес лиц в трудоспособном возрасте в 1989-2003 гг. вырос на 5,5%. В результате процессов естественного движения населения численность трудоспособных возрастов будет увеличиваться до 2005 г., пока в эту категорию вступают относительно многочисленные поколения 80-х годов рождения. В последующие годы старение населения будет перекрываться миграционным притоком, таким образом, тенденция роста численности жителей сохранится. За период 2010-2020 гг. в трудоспособный возраст вступит почти в два раза меньше жителей, чем перейдет из него в категорию пенсионеров, и только благодаря механическому притоку удельный вес трудоспособных возрастов в населении стабилизируется на уровне 2010 года. Прогноз возрастной структуры населения представлен в таблице 3.7. </w:t>
      </w:r>
    </w:p>
    <w:p>
      <w:pPr>
        <w:pStyle w:val="Normal"/>
        <w:widowControl w:val="false"/>
        <w:ind w:firstLine="567"/>
        <w:jc w:val="both"/>
        <w:rPr/>
      </w:pPr>
      <w:r>
        <w:rPr/>
        <w:t>В состав трудовых ресурсов включаются лица в трудоспособном возрасте и работающие пенсионеры. По состоянию на 2003 г. их численность составила 24,4 тыс. чел., или 63,5% населения, из них 41,4% (15,9 тыс. чел.) занято в экономике. 10,0 тыс. чел работают на предприятиях промышленности, строительства, транспорта и других градообразующих отраслей. По сравнению с 1986 г. численность градообразующей группы сократилась на 37,7%, численность занятых на предприятиях, в учреждениях и организациях градообслуживающей сферы - на 29,4%. В то же время количество лиц, занятых индивидуальной трудовой деятельностью, к 2003 году достигло 1,1 тыс. чел., или 6,9% всего самодеятельного населения.</w:t>
      </w:r>
    </w:p>
    <w:p>
      <w:pPr>
        <w:pStyle w:val="Normal"/>
        <w:jc w:val="right"/>
        <w:rPr/>
      </w:pPr>
      <w:r>
        <w:rPr/>
      </w:r>
    </w:p>
    <w:p>
      <w:pPr>
        <w:pStyle w:val="Heading1"/>
        <w:keepNext w:val="false"/>
        <w:widowControl w:val="false"/>
        <w:ind w:left="0" w:firstLine="567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Таблица 3.7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  <w:t>Возрастная структура населения</w:t>
      </w:r>
    </w:p>
    <w:p>
      <w:pPr>
        <w:pStyle w:val="Normal"/>
        <w:widowControl w:val="false"/>
        <w:ind w:firstLine="567"/>
        <w:jc w:val="center"/>
        <w:rPr/>
      </w:pPr>
      <w:r>
        <w:rPr/>
        <w:t>(в % к общей численности)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групп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анным переписей насе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моложе трудоспособного возраста (0-15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в трудоспособном возрасте</w:t>
            </w:r>
          </w:p>
          <w:p>
            <w:pPr>
              <w:pStyle w:val="Normal"/>
              <w:rPr/>
            </w:pPr>
            <w:r>
              <w:rPr/>
              <w:t>(мужчины 16-59 лет; женщины 16-54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тарше трудоспособного возраста</w:t>
            </w:r>
          </w:p>
          <w:p>
            <w:pPr>
              <w:pStyle w:val="Normal"/>
              <w:rPr/>
            </w:pPr>
            <w:r>
              <w:rPr/>
              <w:t>(мужчины 60 лет и старше; женщины 55 лет и старш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br w:type="page"/>
      </w:r>
      <w:r>
        <w:rPr/>
        <w:t xml:space="preserve">На основании прогноза возрастной структуры населения, анализа современного баланса трудовых ресурсов и перспектив экономического развития города составлен расчет трудовых ресурсов на </w:t>
      </w:r>
      <w:r>
        <w:rPr>
          <w:lang w:val="en-US"/>
        </w:rPr>
        <w:t>I</w:t>
      </w:r>
      <w:r>
        <w:rPr/>
        <w:t xml:space="preserve"> очередь и расчетный срок генерального плана </w:t>
      </w:r>
      <w:r>
        <w:rPr>
          <w:i/>
        </w:rPr>
        <w:t>(см. таблицу 3.8).</w:t>
      </w:r>
      <w:r>
        <w:rPr/>
        <w:t xml:space="preserve"> В связи с созданием новых рабочих мест и миграционным притоком трудоспособных возрастов ожидается как абсолютный, так и относительный рост численности трудовых ресурсов и занятых в экономике. Численность работающих лиц старше трудоспособного возраста увеличивается, особенно на расчетный срок, что связано с прогнозом дефицита трудовых ресурсов после 2010 г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кращение удельного веса учащихся в трудоспособном возрасте, обучающиеся с отрывом от производства обусловлено снижением численности лиц, родившихся в 80-х годах ХХ века. Высокий удельный вес инвалидов и пенсионеров в трудоспособном возрасте связан с размещение в Тайшете алюминиевого производства, имеющего повышенный уровень вредности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число лиц, занятых в экономике (самодеятельное население), входят кадры градообразующих отраслей, предприятий и учреждений обслуживания, а также лица, занятые индивидуальной трудовой деятельностью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перспективу численность градообразующей группы на </w:t>
      </w:r>
      <w:r>
        <w:rPr>
          <w:lang w:val="en-US"/>
        </w:rPr>
        <w:t>I</w:t>
      </w:r>
      <w:r>
        <w:rPr/>
        <w:t xml:space="preserve"> очередь резко увеличивается, а к расчетному сроку стабилизируется, что связано с размещением новых предприятий на </w:t>
      </w:r>
      <w:r>
        <w:rPr>
          <w:lang w:val="en-US"/>
        </w:rPr>
        <w:t>I</w:t>
      </w:r>
      <w:r>
        <w:rPr/>
        <w:t xml:space="preserve"> очередь генерального плана. В то же время ожидается рост уровня жизни населения, что приведет к увеличению численности и удельного веса обслуживающей группы до 13,3% населения на </w:t>
      </w:r>
      <w:r>
        <w:rPr>
          <w:lang w:val="en-US"/>
        </w:rPr>
        <w:t>I</w:t>
      </w:r>
      <w:r>
        <w:rPr/>
        <w:t xml:space="preserve"> очередь и 16,0% - на расчетный срок генерального плана </w:t>
      </w:r>
      <w:r>
        <w:rPr>
          <w:i/>
        </w:rPr>
        <w:t>(см. таблицу 3.9).</w:t>
      </w:r>
      <w:r>
        <w:rPr/>
        <w:t xml:space="preserve"> Предполагается также существенный рост численности лиц, занятых индивидуальной трудовой деятельностью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Абсолютная численность лиц, занятых в экономике, соответствует прогнозным показателям, обоснованным в разделах 3.1, 3.2 </w:t>
      </w:r>
      <w:r>
        <w:rPr>
          <w:i/>
        </w:rPr>
        <w:t>(таблица 3.4)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условиях миграционного притока и сохранения естественной убыли населения численность жителей г. Тайшета на </w:t>
      </w:r>
      <w:r>
        <w:rPr>
          <w:lang w:val="en-US"/>
        </w:rPr>
        <w:t>I</w:t>
      </w:r>
      <w:r>
        <w:rPr/>
        <w:t xml:space="preserve"> очередь генерального плана (2010 г.) составит </w:t>
      </w:r>
      <w:r>
        <w:rPr>
          <w:b/>
          <w:bCs/>
          <w:i/>
        </w:rPr>
        <w:t>45 тыс. чел.</w:t>
      </w:r>
      <w:r>
        <w:rPr/>
        <w:t xml:space="preserve"> На расчетный срок ожидается сохранение тенденции роста численности занятых в экономике при некотором сокращении удельного веса градообразующей группы кадров за счет опережающего развития обслуживающих отраслей, что приведет к увеличению численности населения на 2020 г. до </w:t>
      </w:r>
      <w:r>
        <w:rPr>
          <w:b/>
          <w:bCs/>
          <w:i/>
        </w:rPr>
        <w:t>50 тыс. чел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Прогноз численности населения г. Тайшета одобрен протоколом Технического совещания по рассмотрению 1-го этапа разработки генерального плана от 03.06.2004 г.</w:t>
      </w:r>
      <w:r>
        <w:br w:type="page"/>
      </w:r>
    </w:p>
    <w:p>
      <w:pPr>
        <w:pStyle w:val="Heading3"/>
        <w:widowControl w:val="false"/>
        <w:ind w:firstLine="567"/>
        <w:jc w:val="right"/>
        <w:rPr>
          <w:rFonts w:ascii="Times New Roman" w:hAnsi="Times New Roman" w:cs="Times New Roman"/>
          <w:i/>
          <w:i/>
          <w:iCs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sz w:val="24"/>
        </w:rPr>
        <w:t>Таблица 3.8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bCs w:val="false"/>
          <w:i/>
          <w:sz w:val="24"/>
        </w:rPr>
        <w:t>Расчет трудовых ресурсов</w:t>
      </w:r>
    </w:p>
    <w:p>
      <w:pPr>
        <w:pStyle w:val="Normal"/>
        <w:widowControl w:val="false"/>
        <w:ind w:firstLine="567"/>
        <w:jc w:val="center"/>
        <w:rPr/>
      </w:pPr>
      <w:r>
        <w:rPr/>
        <w:t>(% численности населения)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селение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остав трудовы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селение в трудоспособном возра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ющие лица старших возра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довые ресурсы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ование трудовы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занятые в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 трудоспособном возрасте, обучающиеся с отрывом от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 лица, не занятые в экономике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 и пенсионеры в трудоспособном возрас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31"/>
        <w:widowControl w:val="false"/>
        <w:spacing w:before="0" w:after="0"/>
        <w:ind w:left="567" w:hanging="283"/>
        <w:jc w:val="both"/>
        <w:rPr/>
      </w:pPr>
      <w:r>
        <w:rPr>
          <w:sz w:val="24"/>
          <w:szCs w:val="24"/>
        </w:rPr>
        <w:t>* включают занятых в домашнем и личном подсобном хозяйстве, военнослужащих, безработных и др.</w:t>
      </w:r>
    </w:p>
    <w:p>
      <w:pPr>
        <w:pStyle w:val="Heading2"/>
        <w:keepNext w:val="false"/>
        <w:widowControl w:val="fals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Heading2"/>
        <w:keepNext w:val="false"/>
        <w:widowControl w:val="false"/>
        <w:ind w:firstLine="567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Таблица 3.9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рудовая структура населения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еятельно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градообразующая 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бслуживающая 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Т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иезжающие на работу из друг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амодеятельно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3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база развития города и население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рн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база развития города и насе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р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4:22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5-11-10T11:16:00Z</dcterms:modified>
  <cp:revision>48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